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Session 7:  Questionnaires and Surveys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Possible Format/Activities for This Lesson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Objectives of this lesson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At the end of this lesson, students should be able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ell what questionnaires and surveys are used for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Identify the basic types of questionnaires (structured and open-ended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Understand the kinds of scales used in questionnaire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Recognize bias in questionnaires and know why it is important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Design a simple questionnaire to assess attitudes or interes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Warm-up Activity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Have students complete a short questionnaire on a topic of interest (e.g., fashion, sports, TV, music).  Include "good" and " bad" items in the questionnaire. After everyone has completed the questionnaire, debrief with students. Lead a brief discussion around these ques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Why did the author create this questionnaire?  What is the purpose?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What did you think of the questions that were included?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Do you think this questionnaire would give the author a good view of people's attitudes?  Why or why no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re Knowledge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Purpose of questionnaires/surveys – why do people use the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Types of Questionnaires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/>
      </w:pPr>
      <w:r>
        <w:rPr/>
        <w:t>Structured (give examples)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/>
      </w:pPr>
      <w:r>
        <w:rPr/>
        <w:t>Unstructured or open-ended (give example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Kinds of Scales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/>
      </w:pPr>
      <w:r>
        <w:rPr/>
        <w:t>2-level (dichotomous) (yes/no; agree/disagree)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/>
      </w:pPr>
      <w:r>
        <w:rPr/>
        <w:t>3-level (yes/no/not sure)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/>
      </w:pPr>
      <w:r>
        <w:rPr/>
        <w:t>5-level (Likert)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left"/>
        <w:rPr/>
      </w:pPr>
      <w:r>
        <w:rPr/>
        <w:t>Comparison of scales and their impact on resul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>Bias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left"/>
        <w:rPr/>
      </w:pPr>
      <w:r>
        <w:rPr/>
        <w:t>What is it?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left"/>
        <w:rPr/>
      </w:pPr>
      <w:r>
        <w:rPr/>
        <w:t>Why is it important?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left"/>
        <w:rPr/>
      </w:pPr>
      <w:r>
        <w:rPr/>
        <w:t>How can you avoid i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/>
        <w:t>Gathering information about who are responding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left"/>
        <w:rPr/>
      </w:pPr>
      <w:r>
        <w:rPr/>
        <w:t>What to ask? (age, gender)</w:t>
      </w:r>
    </w:p>
    <w:p>
      <w:pPr>
        <w:pStyle w:val="Normal"/>
        <w:numPr>
          <w:ilvl w:val="1"/>
          <w:numId w:val="5"/>
        </w:numPr>
        <w:bidi w:val="0"/>
        <w:ind w:left="1440" w:right="0" w:hanging="360"/>
        <w:jc w:val="left"/>
        <w:rPr/>
      </w:pPr>
      <w:r>
        <w:rPr/>
        <w:t>How to ask? (give example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Designing a Questionnaire</w:t>
      </w:r>
    </w:p>
    <w:p>
      <w:pPr>
        <w:pStyle w:val="Normal"/>
        <w:numPr>
          <w:ilvl w:val="1"/>
          <w:numId w:val="7"/>
        </w:numPr>
        <w:bidi w:val="0"/>
        <w:ind w:left="1440" w:right="0" w:hanging="360"/>
        <w:jc w:val="left"/>
        <w:rPr/>
      </w:pPr>
      <w:r>
        <w:rPr/>
        <w:t>Decide what kind of information you need</w:t>
      </w:r>
    </w:p>
    <w:p>
      <w:pPr>
        <w:pStyle w:val="Normal"/>
        <w:numPr>
          <w:ilvl w:val="1"/>
          <w:numId w:val="7"/>
        </w:numPr>
        <w:bidi w:val="0"/>
        <w:ind w:left="1440" w:right="0" w:hanging="360"/>
        <w:jc w:val="left"/>
        <w:rPr/>
      </w:pPr>
      <w:r>
        <w:rPr/>
        <w:t>Choose the type of questionnaire</w:t>
      </w:r>
    </w:p>
    <w:p>
      <w:pPr>
        <w:pStyle w:val="Normal"/>
        <w:numPr>
          <w:ilvl w:val="1"/>
          <w:numId w:val="7"/>
        </w:numPr>
        <w:bidi w:val="0"/>
        <w:ind w:left="1440" w:right="0" w:hanging="360"/>
        <w:jc w:val="left"/>
        <w:rPr/>
      </w:pPr>
      <w:r>
        <w:rPr/>
        <w:t>Choose the scale</w:t>
      </w:r>
    </w:p>
    <w:p>
      <w:pPr>
        <w:pStyle w:val="Normal"/>
        <w:numPr>
          <w:ilvl w:val="1"/>
          <w:numId w:val="7"/>
        </w:numPr>
        <w:bidi w:val="0"/>
        <w:ind w:left="1440" w:right="0" w:hanging="360"/>
        <w:jc w:val="left"/>
        <w:rPr/>
      </w:pPr>
      <w:r>
        <w:rPr/>
        <w:t>Write your statements</w:t>
      </w:r>
    </w:p>
    <w:p>
      <w:pPr>
        <w:pStyle w:val="Normal"/>
        <w:numPr>
          <w:ilvl w:val="1"/>
          <w:numId w:val="7"/>
        </w:numPr>
        <w:bidi w:val="0"/>
        <w:ind w:left="1440" w:right="0" w:hanging="360"/>
        <w:jc w:val="left"/>
        <w:rPr/>
      </w:pPr>
      <w:r>
        <w:rPr/>
        <w:t>Place your statements in an appropriate order</w:t>
      </w:r>
    </w:p>
    <w:p>
      <w:pPr>
        <w:pStyle w:val="Normal"/>
        <w:numPr>
          <w:ilvl w:val="1"/>
          <w:numId w:val="7"/>
        </w:numPr>
        <w:bidi w:val="0"/>
        <w:ind w:left="1440" w:right="0" w:hanging="360"/>
        <w:jc w:val="left"/>
        <w:rPr/>
      </w:pPr>
      <w:r>
        <w:rPr/>
        <w:t>Check for bias</w:t>
      </w:r>
    </w:p>
    <w:p>
      <w:pPr>
        <w:pStyle w:val="Normal"/>
        <w:numPr>
          <w:ilvl w:val="1"/>
          <w:numId w:val="7"/>
        </w:numPr>
        <w:bidi w:val="0"/>
        <w:ind w:left="1440" w:right="0" w:hanging="360"/>
        <w:jc w:val="left"/>
        <w:rPr/>
      </w:pPr>
      <w:r>
        <w:rPr/>
        <w:t>Ask someone to check your questionnai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re Activity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Design a questionnaire to find out what shoppers at City Centre think about the ma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Working in small groups, students should identify what types of information they want to collect, then devise a small sample of questions to survey that information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Games/Interactive Activity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Have groups exchange their questionnaires and respond to a questionnaire developed by another group.  After they have completed the questionnaire, have them evaluate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Were the questions clear and easy to understand?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Did the author use an appropriate scale?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Was there any bias in the questionnaire?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/>
      </w:pPr>
      <w:r>
        <w:rPr/>
        <w:t>Is there anything you would suggest to make the questionnaire bett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Follow-Up Activity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Have students design a questionnaire on a topic of interest to them. Give them a choice of topic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(Prep/Secondary)  What types of music do your classmates prefer to listen to?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(Prep/Secondary) What do your friends and family think about Qatar bidding on the 2016 Olympics?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(Primary)  How do your friends spend their spare time? What hobbies and activities do they participate i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ssessment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Give students a brief questionnaire and have them identify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purpose of the questionnaire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types of questions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kind of scale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/>
        <w:t>any questions that are bias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Q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9:11:00Z</dcterms:created>
  <dc:creator>Gene</dc:creator>
  <dc:description/>
  <cp:keywords/>
  <dc:language>en-US</dc:language>
  <cp:lastModifiedBy>Administrator</cp:lastModifiedBy>
  <cp:lastPrinted>2007-11-13T22:18:00Z</cp:lastPrinted>
  <dcterms:modified xsi:type="dcterms:W3CDTF">2007-11-18T09:11:00Z</dcterms:modified>
  <cp:revision>2</cp:revision>
  <dc:subject/>
  <dc:title>Session 7:  Questionnaires and Surveys</dc:title>
</cp:coreProperties>
</file>